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Feljegyzés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Civilek Házában 2014. november 7-én 16 órakor megtartott, turizmusfejlesztés és halgazdálkodás ügyében a horgászokkal folytatott megbeszélésen megtárgyalták Délegyháza fejlesztési tervét, irányvonalait az előzetesen megküldött előterjesztés alapján. Füstös Gábor halgazdálkodási szakértő Úr előadta a turizmusfejlesztési stratégia elkészítésének és az együttműködési nyilatkozat aláírásának szükségességét. Mindezek után az érintett felek kifejezték egyetértésüket és nyilatkoztak arról, hogy együtt kívánnak működni az Önkormányzattal az ügy előmozdítása érdekében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45:00Z</dcterms:created>
  <dc:creator>Beke Vanda</dc:creator>
  <dc:description/>
  <cp:keywords/>
  <dc:language>en-US</dc:language>
  <cp:lastModifiedBy>Beke Vanda</cp:lastModifiedBy>
  <cp:lastPrinted>2014-11-18T15:19:00Z</cp:lastPrinted>
  <dcterms:modified xsi:type="dcterms:W3CDTF">2014-11-18T14:19:00Z</dcterms:modified>
  <cp:revision>1</cp:revision>
  <dc:subject/>
  <dc:title/>
</cp:coreProperties>
</file>